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37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00.904/2021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b/>
          <w:bCs/>
          <w:sz w:val="24"/>
          <w:szCs w:val="24"/>
        </w:rPr>
        <w:t>Aquisição de Computadores Desktop e Cadeiras, para atender às necessidades da Subsecretaria de Atenção Básica</w:t>
      </w:r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37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37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2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00.904/2021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00.904/2021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2-11-30T18:46:00Z</dcterms:modified>
  <cp:revision>20</cp:revision>
  <dc:subject/>
  <dc:title>Ilmo Sr</dc:title>
</cp:coreProperties>
</file>